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158496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sz w:val="32"/>
          <w:szCs w:val="32"/>
        </w:rPr>
      </w:pPr>
      <w:r>
        <w:rPr>
          <w:rFonts w:cs="Trebuchet MS" w:ascii="Trebuchet MS" w:hAnsi="Trebuchet MS"/>
          <w:b w:val="false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MISURA 411 </w:t>
      </w:r>
    </w:p>
    <w:p>
      <w:pPr>
        <w:pStyle w:val="Heading2"/>
        <w:spacing w:before="120" w:after="120"/>
        <w:rPr/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Azione 1 Valorizzazione dei prodotti locali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Intervento 2 </w:t>
      </w: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Qualificazione e promozione aziende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di trasformazione locali  </w:t>
      </w:r>
    </w:p>
    <w:p>
      <w:pPr>
        <w:pStyle w:val="Normal"/>
        <w:rPr>
          <w:rFonts w:ascii="Trebuchet MS" w:hAnsi="Trebuchet MS" w:cs="Trebuchet MS"/>
          <w:b/>
          <w:b/>
          <w:shadow/>
          <w:sz w:val="32"/>
          <w:szCs w:val="32"/>
        </w:rPr>
      </w:pPr>
      <w:r>
        <w:rPr>
          <w:rFonts w:cs="Trebuchet MS" w:ascii="Trebuchet MS" w:hAnsi="Trebuchet MS"/>
          <w:b/>
          <w:shadow/>
          <w:sz w:val="32"/>
          <w:szCs w:val="32"/>
        </w:rPr>
      </w:r>
    </w:p>
    <w:p>
      <w:pPr>
        <w:pStyle w:val="Normal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425"/>
        <w:gridCol w:w="2268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ziend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i bancari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B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B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Trebuchet MS" w:hAnsi="Trebuchet MS" w:cs="Arial"/>
          <w:b w:val="false"/>
          <w:b w:val="false"/>
          <w:szCs w:val="22"/>
        </w:rPr>
      </w:pPr>
      <w:r>
        <w:rPr>
          <w:rFonts w:cs="Arial" w:ascii="Trebuchet MS" w:hAnsi="Trebuchet MS"/>
          <w:b w:val="false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SULL’AZIENDA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57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di costit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di inizio attiv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m. iscrizione registro delle imprese 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1 Ubicazione altre sedi oltre a quella aziendale </w:t>
      </w:r>
      <w:r>
        <w:rPr/>
        <w:t xml:space="preserve">(laboratori, depositi, punti vendita, ecc.)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2.2 Forma di conduzione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etta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Con salariati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 Altro 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3 </w:t>
      </w:r>
      <w:r>
        <w:rPr/>
        <w:t xml:space="preserve">Descrizione del parco macchine 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134"/>
        <w:gridCol w:w="127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imma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ac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enza 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re nuov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4 </w:t>
      </w:r>
      <w:r>
        <w:rPr/>
        <w:t>Volume d'affari e produzione lorda vendibile (anche previsionale) suddivisa per settore (vegetale, allevamento, etc.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127"/>
        <w:gridCol w:w="198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lume d'affari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V aziendal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INFORMAZIONI SUL PROGETTO PROPOSTO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 Titolo del progetto __________________________________________________________</w:t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>3.2  Localizzazione dell’intervento (indirizzo e dati catastali)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  <w:r>
        <w:rPr>
          <w:rFonts w:cs="Trebuchet MS" w:ascii="Trebuchet MS" w:hAnsi="Trebuchet MS"/>
          <w:b w:val="false"/>
          <w:bCs/>
          <w:iCs/>
          <w:szCs w:val="22"/>
        </w:rPr>
        <w:t xml:space="preserve">______________________________________________________________________________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3 Descrizione sintetica di come attraverso il progetto verranno migliorati i  processi di trasformazione, e se gli investimenti sono diretti a produzioni di qualità e/o biologich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eastAsia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4  Descrivere come, attraverso il progetto, verrà elevata la qualità dei p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5 Descrivere se verranno introdotte nuove tecnologie e come queste interverranno nei processi per sostenere la competitività e ridurre i costi di prod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6 Descrivere le modalità di commercializzazione dei prodotti in atto e gli elementi innovativi che verranno introdotti attraverso il prog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7 Descrivere i nuovi prodotti, i nuovi processi e tecnologie che verranno introdotte attraverso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8 Nello specifico verranno realizzati i seguenti interventi (barrare la/le voce/i di interesse) </w:t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right="-1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Realizzazione e/o adeguamento di immobili per la manipolazione, trasformazione e confezionamento delle produzioni. </w:t>
      </w:r>
    </w:p>
    <w:p>
      <w:pPr>
        <w:pStyle w:val="Heading3"/>
        <w:tabs>
          <w:tab w:val="clear" w:pos="4253"/>
          <w:tab w:val="left" w:pos="426" w:leader="none"/>
        </w:tabs>
        <w:ind w:left="426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Si veda allegata relazione del tecnico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attrezzature per la manipolazione, trasformazione e confezion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vere le attrezzature che verranno acquisite facendo puntuale riferimento ai fornitori di cui all’ All. B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licenze e certificazioni di qu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e licenze che si intendono acquisire facendo puntuale riferimento ai consulenti eventualmente coinvolti nel proc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servizi di consulenza specialistica sulle tecniche di trattamento e commercializzazio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i servizi che si intendono acquisire facendo puntuale riferimento ai consulenti  coinvolti nel processo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Produzione e diffusione di materiali promozionali 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a tipologia, numero di copie e delle modalità di diffusione dei materiali che si intendono produr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9 Elementi di valutazione del progetto </w:t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1 L’azienda partecipa già a forme coordinate di promozione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2 L’azienda aderisce ad organizzazioni di produttori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3 L’azienda l’ azienda è costituita da personale giovan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E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4 L’azienda è in possesso di certificazioni di qualità ? 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>Se si, si veda copia documentazione allegata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5 Grado di cantierabilità del progetto 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Comunicazione inizio lavoro o DIA divenuta efficace 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chiarazione sostitutiva (nel caso di edilizia libera)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A non ancora divenuta efficace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documentazione allegata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6 L’azienda intende assumere personal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Si, a tempo pieno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, a tempo parziale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No </w:t>
        <w:tab/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All. F) 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1 Cronoprogramma (Data prevista per l’avvio e per la conclusione degli interventi )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tabs>
                <w:tab w:val="clear" w:pos="4253"/>
                <w:tab w:val="left" w:pos="426" w:leader="none"/>
              </w:tabs>
              <w:spacing w:lineRule="auto" w:line="360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Avvio 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Conclusione  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1. Azioni a sostegno dell’adeguamento e miglioramento dei locali da adibire a laborato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2. Acquisizione di attrezza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3. Acquisizione di licenze e certificazioni di qua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4. Acquisizione di servizi di consulenza special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5. Produzione e diffusione di materiali promozional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495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Trebuchet MS" w:hAnsi="Trebuchet MS" w:cs="Trebuchet MS"/>
                <w:spacing w:val="36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36"/>
                <w:sz w:val="22"/>
                <w:szCs w:val="22"/>
              </w:rPr>
              <w:t>4. PIANO DI INVESTIMEN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4.1 Elencare le singole spese ammissibili, indicandone il relativo preventivo allegato alla presente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1479"/>
        <w:gridCol w:w="3021"/>
        <w:gridCol w:w="3794"/>
        <w:gridCol w:w="1263"/>
        <w:gridCol w:w="860"/>
        <w:gridCol w:w="1246"/>
        <w:gridCol w:w="816"/>
        <w:gridCol w:w="827"/>
      </w:tblGrid>
      <w:tr>
        <w:trPr>
          <w:trHeight w:val="255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1" w:firstLine="951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ealizzazione e/o adeguamento immobili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to di attrezzature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tipologia di attrezzatur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pese generali relative alle voci a), b) c) d) e) nei limiti massimi  del 10% dell’importo degli stessi  (in caso di zone con vincoli di natura ambientale il limite è innalzato al 12%)  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Onorari e parcelle per prestazioni professionali, ecc.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licenze e certificazioni di qualità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Descrivere la tipologia di costo 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di consulenza  specialistica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la tipologia di costo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Produzione e diffusione materiale promoziona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num. depliant, grafica, diffusione, sito web,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  <w:t>TOTALE PROGETTO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c), d) ed f) non può essere superiore al 25% dell’intero invest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strutture (fabbricati e impianti connessi) è concesso nella misura massima del 4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altri tipi di investimenti è concesso nella misura massima del 3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anticipazione del 50% prevista dal bando (art. 14, comma 2, lett. a)) si calcola esclusivamente sulle previsioni di spesa relative agli investimenti materi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VA non è spesa ammissibile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Eras Light ITC" w:ascii="Eras Light ITC" w:hAnsi="Eras Light ITC"/>
          <w:bCs/>
          <w:iCs/>
          <w:sz w:val="24"/>
          <w:szCs w:val="24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 </w:t>
      </w:r>
    </w:p>
    <w:p>
      <w:pPr>
        <w:pStyle w:val="Normal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qualità di legale rappresentante dell’azienda ______________________________________________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rebuchet MS" w:ascii="Trebuchet MS" w:hAnsi="Trebuchet MS"/>
          <w:sz w:val="21"/>
          <w:szCs w:val="21"/>
        </w:rPr>
        <w:t>(</w:t>
      </w:r>
      <w:r>
        <w:rPr>
          <w:rFonts w:cs="Trebuchet MS" w:ascii="Trebuchet MS" w:hAnsi="Trebuchet MS"/>
          <w:b/>
          <w:sz w:val="21"/>
          <w:szCs w:val="21"/>
          <w:u w:val="single"/>
        </w:rPr>
        <w:t>barrare le caselle</w:t>
      </w:r>
      <w:r>
        <w:rPr>
          <w:rFonts w:cs="Trebuchet MS" w:ascii="Trebuchet MS" w:hAnsi="Trebuchet MS"/>
          <w:sz w:val="21"/>
          <w:szCs w:val="21"/>
        </w:rPr>
        <w:t>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024790325"/>
      <w:bookmarkStart w:id="1" w:name="__Fieldmark__0_3024790325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024790325"/>
      <w:bookmarkStart w:id="3" w:name="__Fieldmark__1_3024790325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024790325"/>
      <w:bookmarkStart w:id="5" w:name="__Fieldmark__2_3024790325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024790325"/>
      <w:bookmarkStart w:id="7" w:name="__Fieldmark__3_3024790325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024790325"/>
      <w:bookmarkStart w:id="9" w:name="__Fieldmark__4_3024790325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comprovante la proprietà dell’immobile o la titolarità di altro diritto re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di cui all’All.A) contenente le informazioni necessarie all’attribuzione dei puntegg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ogetto corredato della documentazione richiesta all’Art.11 comma 6 lett. d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e dichiarazione di cui all’All.B) per l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ventivi ed eventuale dichiarazione del tecnico relativi ai servizi e investimenti immaterial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sostitutiva relativa al De Minimis di cui all’All.C) del Bando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atto di notorietà di cui all’All.D) del Band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7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Dichiarazioni che attestino la partecipazione a forme coordinate di promozione di cui all’All.E) del Band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relativa al personale di cui all’All.F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opia contratti dipende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certificazioni di qualità possedut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documentazione attestante la cantierabilità del progetto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Comunicazione di inizio lavori o DIA efficace o (per edilizia libera) dichiarazione sostitutiv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IA non ancora efficac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relativa all’incremento occupazionale di cui all’All.G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ien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arziale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  <w:tab/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2540</wp:posOffset>
              </wp:positionV>
              <wp:extent cx="891540" cy="560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0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Damiani Giuseppe</cp:lastModifiedBy>
  <cp:lastPrinted>2011-04-05T10:46:00Z</cp:lastPrinted>
  <dcterms:modified xsi:type="dcterms:W3CDTF">2012-08-29T11:12:00Z</dcterms:modified>
  <cp:revision>47</cp:revision>
  <dc:subject/>
  <dc:title>Costi relativi alla promozione e commercializzazione </dc:title>
</cp:coreProperties>
</file>